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Position vs. Time Graphs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3784"/>
        <w:gridCol w:w="3185"/>
      </w:tblGrid>
      <w:tr>
        <w:trPr/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diction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tion Map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ual</w:t>
            </w:r>
          </w:p>
        </w:tc>
      </w:tr>
      <w:tr>
        <w:trPr>
          <w:trHeight w:val="26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low buggy moves away from orig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9530</wp:posOffset>
                  </wp:positionH>
                  <wp:positionV relativeFrom="paragraph">
                    <wp:posOffset>69215</wp:posOffset>
                  </wp:positionV>
                  <wp:extent cx="630555" cy="3975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05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5045" cy="41084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320" t="87896" r="24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low buggy moves towards orig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524635</wp:posOffset>
                  </wp:positionH>
                  <wp:positionV relativeFrom="paragraph">
                    <wp:posOffset>98425</wp:posOffset>
                  </wp:positionV>
                  <wp:extent cx="630555" cy="39751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5045" cy="41084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56320" t="87896" r="24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Fast buggy moves away from orig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88900</wp:posOffset>
                  </wp:positionV>
                  <wp:extent cx="630555" cy="397510"/>
                  <wp:effectExtent l="0" t="0" r="0" b="0"/>
                  <wp:wrapNone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biLevel thresh="50000"/>
                          </a:blip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305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5045" cy="41084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56320" t="87896" r="24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st buggy moves towards origi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34160</wp:posOffset>
                  </wp:positionH>
                  <wp:positionV relativeFrom="paragraph">
                    <wp:posOffset>100965</wp:posOffset>
                  </wp:positionV>
                  <wp:extent cx="630555" cy="397510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biLevel thresh="50000"/>
                          </a:blip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5045" cy="41084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6320" t="87896" r="24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40" w:hRule="atLeast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Fast buggy towards the origin and then </w:t>
              <w:br/>
              <w:t xml:space="preserve">    stops halfway the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539240</wp:posOffset>
                  </wp:positionH>
                  <wp:positionV relativeFrom="paragraph">
                    <wp:posOffset>94615</wp:posOffset>
                  </wp:positionV>
                  <wp:extent cx="630555" cy="39751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biLevel thresh="50000"/>
                          </a:blip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39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5045" cy="41084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56320" t="87896" r="242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410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5470" cy="16992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1129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5470" cy="169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3.png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image" Target="media/image3.png"/><Relationship Id="rId21" Type="http://schemas.openxmlformats.org/officeDocument/2006/relationships/image" Target="media/image1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2:47:00Z</dcterms:created>
  <dc:creator>Frank Noschese</dc:creator>
  <dc:description/>
  <cp:keywords/>
  <dc:language>en-US</dc:language>
  <cp:lastModifiedBy>Frank Noschese</cp:lastModifiedBy>
  <cp:lastPrinted>2007-09-16T23:03:00Z</cp:lastPrinted>
  <dcterms:modified xsi:type="dcterms:W3CDTF">2007-09-17T03:05:00Z</dcterms:modified>
  <cp:revision>5</cp:revision>
  <dc:subject/>
  <dc:title>MODEL:</dc:title>
</cp:coreProperties>
</file>